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OPROGRAMOWANIA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4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1 licencji Windows Serwer 2012 Standard, 1 sztuki pakietu biurowego, 2 licencji dostępowych CAL dla Windows Serwer 2012 – dla Działu Infrastruktury Informatycznej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programu edukacyjnego dla Studiów Podyplomowych „Logopedia”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2 licencji pakietu biurowego dla Instytutu Filologii Obcych –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06-05T10:06:00Z</dcterms:modified>
  <cp:revision>11</cp:revision>
  <dc:subject/>
  <dc:title/>
</cp:coreProperties>
</file>